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8 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3 75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6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2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3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22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42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8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9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91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20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3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(Исполнение судебных акт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7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 5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 37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 37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3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8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9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2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8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6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5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37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659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37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2-01-21T19:12:00Z</cp:lastPrinted>
  <dcterms:modified xsi:type="dcterms:W3CDTF">2023-12-06T07:16:00Z</dcterms:modified>
  <cp:revision>82</cp:revision>
  <dc:subject/>
  <dc:title/>
</cp:coreProperties>
</file>